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702519380"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939520715"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931231821"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