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900642279"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1235829097"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40046947"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