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352633524"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2027697785"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40774749"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