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2053553916"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1942394768"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219755305"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