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52178099"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081368321"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2076322049"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