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273404651"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883347986"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094820006"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