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671004162"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1743517796"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1122746596"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