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181790764"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370220585"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971117294"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