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1976749805"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1539630689"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1312928094"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