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640316078"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742077101"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56247095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