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601044382"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2143449990"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784244953"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