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1113390628"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1381529984"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1607422761"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