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778037967"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912495768"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715129282"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