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377265286"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170141184"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292932486"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