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1400508115"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1128426133"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1752647286"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