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859038322"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684909159"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585846414"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