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1555936755"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865760198"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2009649103"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