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804728065"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1243588892"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2006905455"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