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1183599691"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1955473902"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932561961"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