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050053543"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120033438"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1077583170"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