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904754124"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577867283"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1041964466"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