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1068001227"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1856327289"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2109375023"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