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147174106"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328451414"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2050178567"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