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840593405"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1448205775"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1273834598"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